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ascal’s Princip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n a car lift, compressed air exerts a force on a piston with a radius of 5cm. This pressure is transmitted to a second piston with a radius of 15cm. 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How large a force must the compressed air exert to lift a 1.33x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N car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pressure produces this forc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A person rides up a lift to a mountaintop, but the person’s ears fail to “pop”. The radius of each eardrum is 0.4cm. The pressure of the atmosphere drops from 1.01x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Pa at the bottom of the lift to .998x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Pa at the top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difference in pressure between the inner ear and the outer ear at the top of the lift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much force is being exerted onto this person’s eardrum at the top of the lif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piston has a diameter of 0.64cm. A second piston has a diameter of 3.8cm. Determine the force that needs to be applied to the small piston so that the second piston can lift a 500N weigh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The small piston of a hydraulic lift has an area of 0.2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A car weighing 1.2x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N sits on a rack mounted on the large piston. The large piston has an area of 0.9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How large a force must be applied to the small piston to support the car?</w:t>
      </w:r>
    </w:p>
    <w:sectPr>
      <w:type w:val="nextPage"/>
      <w:pgSz w:w="12240" w:h="15840"/>
      <w:pgMar w:left="1296" w:right="1296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53:00Z</dcterms:created>
  <dc:creator> Matthew Shrader</dc:creator>
  <dc:description/>
  <dc:language>en-US</dc:language>
  <cp:lastModifiedBy>End User</cp:lastModifiedBy>
  <dcterms:modified xsi:type="dcterms:W3CDTF">2007-01-22T12:53:00Z</dcterms:modified>
  <cp:revision>2</cp:revision>
  <dc:subject/>
  <dc:title>Pascal’s Principle</dc:title>
</cp:coreProperties>
</file>